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озрастная группа: </w:t>
      </w:r>
      <w:r>
        <w:rPr>
          <w:rFonts w:cs="Times New Roman"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: 7.03.22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Весна шагает по планет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ь: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Расширение представлений о весне: сезонных изменениях в природе, одежде людей (солнце светит ярко, бывают дожди, земля и вода прогреваются солнцем, становятся тёплыми, много молодой нежной зелени на деревьях, кустах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 Выставка творческих работ по теме недел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картинкам «К нам пришла вес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подвижная игра: «Угадай по голос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игра: «Вес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:  «Подбери картин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поручение: дежурство в уголке природ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ндивидуальная работа</w:t>
            </w:r>
            <w:r>
              <w:rPr>
                <w:rFonts w:cs="Times New Roman" w:ascii="Times New Roman" w:hAnsi="Times New Roman"/>
              </w:rPr>
              <w:t xml:space="preserve"> с Ваней, Викой и Лизой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hd w:fill="FFFFFF" w:val="clear"/>
              </w:rPr>
              <w:t>формировать элементарные навыки ориентировки в пространстве</w:t>
            </w:r>
            <w:r>
              <w:rPr>
                <w:rStyle w:val="C2"/>
                <w:rFonts w:cs="Times New Roman" w:ascii="Times New Roman" w:hAnsi="Times New Roman"/>
                <w:color w:val="000000"/>
                <w:shd w:fill="FFFFFF" w:val="clear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Малоподвижная игра: </w:t>
            </w:r>
            <w:r>
              <w:rPr>
                <w:rFonts w:cs="Times New Roman" w:ascii="Times New Roman" w:hAnsi="Times New Roman"/>
                <w:iCs/>
                <w:color w:val="111111"/>
                <w:shd w:fill="FFFFFF" w:val="clear"/>
              </w:rPr>
              <w:t>«Съедобное – не съедобное».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ловесная игра: «Угадай-ка»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</w:rPr>
              <w:t>Чтение песенок «Маленькие феи», «Кораблик», «Храбрецы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самостоятельной деятельности детей в центра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атрибуты для игр, картин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и консультации по запросам родите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28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Наблюде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 солнцем.</w:t>
            </w:r>
          </w:p>
          <w:p>
            <w:pPr>
              <w:pStyle w:val="Standard"/>
              <w:spacing w:before="28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Познавательно-исследовательская деятельность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Таяние снега».</w:t>
            </w:r>
          </w:p>
          <w:p>
            <w:pPr>
              <w:pStyle w:val="Standard"/>
              <w:spacing w:before="28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П/ игр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«Один — двое», «Кто быстрее добежит до флажка?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Малоподвижная игра: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«Затейник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:</w:t>
            </w:r>
          </w:p>
          <w:p>
            <w:pPr>
              <w:pStyle w:val="Style14"/>
              <w:spacing w:before="0" w:after="115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танцевальных движений (Полина, Ангелина, Милана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есная игра: »Какое небо?»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:</w:t>
            </w:r>
            <w:r>
              <w:rPr>
                <w:rFonts w:cs="Arial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чистка площадки для игр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У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hd w:fill="FFFFFF" w:val="clear"/>
              </w:rPr>
              <w:t>«Котята-попрыгунчи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самостоятельной деятельности на прогулке с помощью: сюжетно-ролевых игр по желанию детей, конструирования, выносного материала (лопатки, ведерки, формочки)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 «Какой темперамент у моего ребенка?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Бодрящая гимнастика после сн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удожественной литературы: «Сказка  про Весну» Д. Хохл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стольно - печатная игра: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«Найди пару»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ижная игра: «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Ручеёк»</w:t>
            </w:r>
          </w:p>
          <w:p>
            <w:pPr>
              <w:pStyle w:val="Style15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дактическая игра: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«Разрезные картин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южетно - ролевая игра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«Весенние хлопоты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«Летает - не летает»- развитие внимания, мышления, логики (Дима, Артём и Федя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rFonts w:cs="Segoe UI" w:ascii="Segoe UI" w:hAnsi="Segoe UI"/>
                <w:color w:val="000000"/>
                <w:sz w:val="20"/>
                <w:szCs w:val="20"/>
                <w:shd w:fill="F9FAFA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AFA" w:val="clear"/>
              </w:rPr>
              <w:t>«Поможем перелетным птицам построить дом - скворечни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Ж: «Будем беречь, и охранять природу»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ализованная деятельность: «Теремок»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Хозяйственно – бытовой 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тбери книжки для починк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ной материа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опатки, формочки, ведерки. Создать условия для самостоятельной деятельности детей на прогулке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28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П/игр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«Догони самолет», «Воробушки и автомобиль»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«Птичк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озрастная группа: </w:t>
      </w:r>
      <w:r>
        <w:rPr>
          <w:rFonts w:cs="Times New Roman"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: 8.03.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Весна шагает по планет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Расширение представлений о весне: сезонных изменениях в природе, одежде людей (солнце светит ярко, бывают дожди, земля и вода прогреваются солнцем, становятся тёплыми, много молодой нежной зелени на деревьях, кустах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b/>
          <w:sz w:val="20"/>
          <w:szCs w:val="20"/>
        </w:rPr>
        <w:t xml:space="preserve"> Выставка творческих работ по теме недели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984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ППС для самостоятельной деятельности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омплекс утренней гимнастики №2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 xml:space="preserve">Беседа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Почему весной бегут ручейки»?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лоподвижная игр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«Весенние цветочки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альчиковая игр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Подснежник»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/ игра: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Когда это бывает?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работа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креплять умение различать количество предметов, используя при этом слова: один, много, мало (Платон, Соня, Соф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руирование: »Постройка многоэтажного дома»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ПДД: </w:t>
            </w:r>
            <w:r>
              <w:rPr>
                <w:rFonts w:cs="Times New Roman" w:ascii="Times New Roman" w:hAnsi="Times New Roman"/>
                <w:iCs/>
                <w:color w:val="111111"/>
                <w:sz w:val="22"/>
                <w:szCs w:val="22"/>
                <w:shd w:fill="FFFFFF" w:val="clear"/>
              </w:rPr>
              <w:t>«Всем ребятам надо знать, как по улице шагать»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атрализованная деятельность: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</w:rPr>
              <w:t>«Жили у бабуси два веселых гуся».  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Хозяйственно – бытовой труд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вить игрушки на свои места.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самостоятельной деятельности детей в центрах актив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атрибуты для игр, картин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28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spacing w:before="28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Наблюд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проезжающим транспортом.</w:t>
            </w:r>
          </w:p>
          <w:p>
            <w:pPr>
              <w:pStyle w:val="Standard"/>
              <w:spacing w:before="28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Познавательно-исследовательская деятельность:</w:t>
            </w:r>
            <w:r>
              <w:rPr>
                <w:rFonts w:cs="Georgia" w:ascii="Georgia" w:hAnsi="Georgia"/>
                <w:color w:val="000000"/>
                <w:sz w:val="20"/>
                <w:szCs w:val="20"/>
                <w:shd w:fill="FFFFFF" w:val="clear"/>
              </w:rPr>
              <w:t xml:space="preserve"> 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олнечный зайчик».</w:t>
            </w:r>
          </w:p>
          <w:p>
            <w:pPr>
              <w:pStyle w:val="Standard"/>
              <w:spacing w:before="28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П/ игр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 «Мы — шоферы», «Ловишк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 xml:space="preserve">Индивидуальная работа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color w:val="000000"/>
              </w:rPr>
              <w:t>развитие движений - прыжки в длину (Лёва, Паша, Варя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28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Наблюде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 кошкой.</w:t>
            </w:r>
          </w:p>
          <w:p>
            <w:pPr>
              <w:pStyle w:val="Standard"/>
              <w:spacing w:before="28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Познавательно-исследовательская деятельность: </w:t>
            </w:r>
            <w:r>
              <w:rPr>
                <w:rFonts w:cs="Times New Roman" w:ascii="Times New Roman" w:hAnsi="Times New Roman"/>
                <w:iCs/>
                <w:color w:val="111111"/>
                <w:sz w:val="22"/>
                <w:szCs w:val="22"/>
                <w:shd w:fill="FFFFFF" w:val="clear"/>
              </w:rPr>
              <w:t>«Вода».</w:t>
            </w:r>
          </w:p>
          <w:p>
            <w:pPr>
              <w:pStyle w:val="Standard"/>
              <w:spacing w:before="28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П/ игр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«Найди нас», «Великаны — карлики».</w:t>
            </w:r>
          </w:p>
          <w:p>
            <w:pPr>
              <w:pStyle w:val="Heading3"/>
              <w:shd w:fill="FFFFFF" w:val="clear"/>
              <w:spacing w:before="63" w:after="0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Малоподвижная игра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«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 Затейники».</w:t>
            </w:r>
          </w:p>
          <w:p>
            <w:pPr>
              <w:pStyle w:val="Heading3"/>
              <w:shd w:fill="FFFFFF" w:val="clear"/>
              <w:spacing w:before="63" w:after="0"/>
              <w:rPr>
                <w:rFonts w:ascii="Trebuchet MS" w:hAnsi="Trebuchet MS" w:cs="Trebuchet MS"/>
                <w:color w:val="98178B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 xml:space="preserve">Словесная игра: </w:t>
            </w:r>
            <w:r>
              <w:rPr>
                <w:b w:val="false"/>
                <w:iCs/>
                <w:color w:val="111111"/>
                <w:sz w:val="22"/>
                <w:szCs w:val="22"/>
                <w:shd w:fill="FFFFFF" w:val="clear"/>
              </w:rPr>
              <w:t>«Лошадки и поезд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8178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8178B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ть условия для самостоятельной деятельности на прогулке с помощью: сюжетно-ролевых игр по желанию детей, конструирования, выносного материала (лопатки, ведерки, формочки)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и консультации по запросам родител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из плана по работе с родителями)</w:t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Бодрящая гимнастика после сна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C5"/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Чтение художественной литературы: чтение рассказов Н. Усовой «Фиалка», «Ландыш».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стольная игра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Собери цветок»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ая игра:</w:t>
            </w:r>
            <w:r>
              <w:rPr>
                <w:rFonts w:cs="Arial"/>
                <w:i/>
                <w:iCs/>
                <w:color w:val="111111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«Ножк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ндивидуальная работ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color w:val="000000"/>
                <w:shd w:fill="FFFFFF" w:val="clear"/>
              </w:rPr>
              <w:t>Д/И «Собери самовар из частей». Цель: учить собирать целое изображение из частей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дактическая игра: </w:t>
            </w:r>
            <w:r>
              <w:rPr>
                <w:rFonts w:cs="Arial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Знакомим куклу с весной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южетно - ролевая игра:</w:t>
            </w:r>
            <w:r>
              <w:rPr>
                <w:rFonts w:cs="Arial"/>
                <w:color w:val="000000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«Семья готовится к весне»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руирование: »Постройка многоэтажного дом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здать условия для Настольно-печатных игр по выбору детей. Цель: развивать у детей самостоятельность в игре 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28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П/ игр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«Найди нас», «Великаны — карлик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</w:r>
      <w:r>
        <w:rPr>
          <w:rFonts w:cs="Times New Roman"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:09.03.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Весна шагает по планет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ь: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Расширение представлений о весне: сезонных изменениях в природе, одежде людей (солнце светит ярко, бывают дожди, земля и вода прогреваются солнцем, становятся тёплыми, много молодой нежной зелени на деревьях, кустах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 Выставка творческих работ по теме недели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Комплекс утренней гимнастики №2</w:t>
            </w:r>
          </w:p>
          <w:p>
            <w:pPr>
              <w:pStyle w:val="Style14"/>
              <w:numPr>
                <w:ilvl w:val="0"/>
                <w:numId w:val="2"/>
              </w:numPr>
              <w:shd w:fill="FFFFFF" w:val="clear"/>
              <w:spacing w:before="0" w:after="0"/>
              <w:ind w:left="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Беседа  </w:t>
            </w:r>
            <w:r>
              <w:rPr>
                <w:color w:val="000000"/>
                <w:sz w:val="22"/>
                <w:szCs w:val="22"/>
              </w:rPr>
              <w:t>«Какую одежду одевать весной?»</w:t>
            </w:r>
          </w:p>
          <w:p>
            <w:pPr>
              <w:pStyle w:val="Style14"/>
              <w:shd w:fill="FFFFFF" w:val="clear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Малоподвижная игра: </w:t>
            </w:r>
            <w:r>
              <w:rPr>
                <w:bCs/>
                <w:color w:val="000000"/>
                <w:sz w:val="22"/>
                <w:szCs w:val="22"/>
              </w:rPr>
              <w:t>«Ладушки – оладушки».</w:t>
            </w:r>
          </w:p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альчиковая игра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Росточек»</w:t>
            </w:r>
          </w:p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идактическая игра:</w:t>
            </w:r>
            <w:r>
              <w:rPr>
                <w:rFonts w:cs="Arial" w:ascii="Arial" w:hAnsi="Arial"/>
                <w:color w:val="000000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Приметы весн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ндивидуальная работ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color w:val="000000"/>
                <w:shd w:fill="FFFFFF" w:val="clear"/>
              </w:rPr>
              <w:t>Д/И «Собери самовар из частей». Цель: учить собирать целое изображение из частей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рудовые поручения: дежурство в зоне образовательн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КГН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гровая ситуация «Маша-растеряша». Учить детей содержать вещи в порядке, хранить их на своих местах, обсудить, почему необходимо поддержи</w:t>
              <w:softHyphen/>
              <w:t>вать порядок. Формировать бережное отношение к вещ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здать условия для Работы в раскрасках, Цель: учить раскрашивать цветы в направле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28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сна в жизни животных, птиц, растений.</w:t>
            </w:r>
          </w:p>
          <w:p>
            <w:pPr>
              <w:pStyle w:val="Standard"/>
              <w:spacing w:before="28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Познавательно-исследовательская деятельность: 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Игры с соломинкой».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П/ игр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«Наседка и цыплята»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Ручеек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Индивидуальная работа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гровое упражнение «Коршун и наседка». Способствовать укреплению мышечного аппарата стопы, развитию координации движений, внимания, быстро</w:t>
              <w:softHyphen/>
              <w:t>ты реакц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8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ндивидуальная работ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гровое упражнение «Ласточка». Учить детей стоять на одной ноге, руки держать в сторо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ть условия для самостоятельной деятельности на прогулке с помощью: сюжетно-ролевых игр по желанию детей, конструирования, выносного материала (лопатки, ведерки, формочки)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и консультации по запросам родител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из плана по работе с родителями)</w:t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ожественной литературы: сказка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Лиса и заяц»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ольная игр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ложи сказку»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ижная игр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Вороны и собачка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Чудесный мешочек»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южетно - ролевая игр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Собираемся на прогулку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работа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звивать способность устанавливать элементарные причинно-следственные зависимости между явлениями живой и неживой прир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руирование: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острой башню»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 xml:space="preserve">ЗОЖ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Расскажи, почему нельзя ходить по лужам?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овая - театрализованная деятельность: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Желтый маленький комочек, любопытный очень-очень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зяйственно - бытовой труд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Разложи игры по местам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детей в центрах активности.Работа в уголке природы «Наблюдение за растениями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П/ игр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 «Перелет птиц», «Найди, где спрятано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</w:r>
      <w:r>
        <w:rPr>
          <w:rFonts w:cs="Times New Roman" w:ascii="Times New Roman" w:hAnsi="Times New Roman"/>
          <w:b/>
        </w:rPr>
        <w:t>средня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:10.03.22</w:t>
        <w:tab/>
        <w:tab/>
        <w:tab/>
        <w:tab/>
        <w:tab/>
        <w:tab/>
        <w:tab/>
        <w:tab/>
        <w:tab/>
        <w:tab/>
        <w:t>День недели:</w:t>
        <w:tab/>
        <w:t>четвер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Весна шагает по планет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.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Расширение представлений о весне: сезонных изменениях в природе, одежде людей (солнце светит ярко, бывают дожди, земля и вода прогреваются солнцем, становятся тёплыми, много молодой нежной зелени на деревьях, кустах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 Выставка творческих работ по теме недели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омплекс утренней гимнастики №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</w:t>
            </w:r>
            <w:r>
              <w:rPr>
                <w:rFonts w:cs="Times New Roman" w:ascii="Times New Roman" w:hAnsi="Times New Roman"/>
                <w:color w:val="000000"/>
                <w:shd w:fill="F9FAFA" w:val="clear"/>
              </w:rPr>
              <w:t>с детьми о весенних месяцах.</w:t>
            </w:r>
          </w:p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алоподвижная игра: «Молчанка».</w:t>
            </w:r>
          </w:p>
          <w:p>
            <w:pPr>
              <w:pStyle w:val="Textbody1"/>
              <w:widowControl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Пальчиковая игра: </w:t>
            </w:r>
            <w:r>
              <w:rPr>
                <w:rFonts w:cs="Arial"/>
                <w:color w:val="000000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«Кораблик».</w:t>
            </w:r>
            <w:r>
              <w:rPr>
                <w:rFonts w:cs="Times New Roman" w:ascii="Times New Roman" w:hAnsi="Times New Roman"/>
                <w:color w:val="333333"/>
                <w:sz w:val="22"/>
                <w:szCs w:val="22"/>
                <w:shd w:fill="FFFFFF" w:val="clear"/>
              </w:rPr>
              <w:t xml:space="preserve">  </w:t>
            </w:r>
          </w:p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Д/и 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Найди такой же …».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Индивидуальная  работа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гровое упражнение «Кенгуру». Учить детей продвигаться вперед большими прыж</w:t>
              <w:softHyphen/>
              <w:t>ками на двух нога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рудовые поручения: дежурство по столов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ГН: Упражнение «Мягкое полотенце», беседа: «Надо, надо умываться». Формировать у детей культурно-гигиенические на</w:t>
              <w:softHyphen/>
              <w:t>выки, учить правильно и тщательно вытирать руки. Расска</w:t>
              <w:softHyphen/>
              <w:t>зать о важности содержания лица и рук в чистоте.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здать условия для Настольно-печатных игр по выбору детей. Цель: развивать у детей самостоятельность в игре 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28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 xml:space="preserve">Наблюд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птицами.</w:t>
            </w:r>
          </w:p>
          <w:p>
            <w:pPr>
              <w:pStyle w:val="Standard"/>
              <w:spacing w:before="28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 xml:space="preserve">Познавательно-исследовательская деятельность: </w:t>
            </w:r>
            <w:r>
              <w:rPr>
                <w:rFonts w:cs="Times New Roman" w:ascii="Times New Roman" w:hAnsi="Times New Roman"/>
                <w:iCs/>
                <w:color w:val="111111"/>
                <w:sz w:val="18"/>
                <w:szCs w:val="18"/>
                <w:shd w:fill="FFFFFF" w:val="clear"/>
              </w:rPr>
              <w:t>«Воздух»</w:t>
            </w:r>
          </w:p>
          <w:p>
            <w:pPr>
              <w:pStyle w:val="Standard"/>
              <w:spacing w:before="28" w:after="0"/>
              <w:rPr/>
            </w:pPr>
            <w:r>
              <w:rPr>
                <w:rFonts w:cs="Times New Roman" w:ascii="Times New Roman" w:hAnsi="Times New Roman"/>
                <w:iCs/>
                <w:color w:val="111111"/>
                <w:sz w:val="18"/>
                <w:szCs w:val="18"/>
                <w:shd w:fill="FFFFFF" w:val="clear"/>
              </w:rPr>
              <w:t>Цель: исследовать, каким образом звук распространяется в воздухе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andard"/>
              <w:spacing w:before="28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П/ игр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: «Перелет птиц», «Найди, где спрятано».</w:t>
            </w:r>
          </w:p>
          <w:p>
            <w:pPr>
              <w:pStyle w:val="Standard"/>
              <w:spacing w:before="28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Малоподвижная игра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«Что изменилось?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Индивидуальная  работа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пражнять в умении перестраиваться в пары и в колонну друг за другом (Даша, Амиран, Артё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Словесная игра: </w:t>
            </w:r>
            <w:r>
              <w:rPr>
                <w:iCs/>
                <w:color w:val="111111"/>
                <w:sz w:val="22"/>
                <w:szCs w:val="22"/>
                <w:shd w:fill="FFFFFF" w:val="clear"/>
              </w:rPr>
              <w:t>«Кто что делает?»</w:t>
            </w:r>
          </w:p>
          <w:p>
            <w:pPr>
              <w:pStyle w:val="Standard"/>
              <w:spacing w:before="28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</w:rPr>
              <w:t xml:space="preserve">Труд на участке: </w:t>
            </w:r>
            <w:r>
              <w:rPr>
                <w:rFonts w:cs="Times New Roman" w:ascii="Times New Roman" w:hAnsi="Times New Roman"/>
                <w:color w:val="111111"/>
                <w:sz w:val="22"/>
                <w:szCs w:val="22"/>
                <w:shd w:fill="FFFFFF" w:val="clear"/>
              </w:rPr>
              <w:t>сбор поломанных веток на участ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Физическое упражнение:  «Капель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ть условия для самостоятельной деятельности на прогулке с помощью: сюжетно-ролевых игр по желанию детей, конструирования, выносного материала (лопатки, ведерки, формочки)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и консультации по запросам родител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из плана по работе с родителями)</w:t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Бодрящая гимнастика после сна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Чтение художественной литературы: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И. Ревю «Детская сказка о весне»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астольная игр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Собери поезд»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Подвижная игр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Зайка белый умывается»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Дидактическая игра:</w:t>
            </w:r>
            <w:r>
              <w:rPr>
                <w:rFonts w:cs="Arial" w:ascii="Arial" w:hAnsi="Arial"/>
                <w:color w:val="111111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Времена года»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Helvetica" w:ascii="Helvetica" w:hAnsi="Helvetica"/>
                <w:b/>
                <w:bCs/>
                <w:color w:val="333333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работа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color w:val="000000"/>
                <w:shd w:fill="FFFFFF" w:val="clear"/>
              </w:rPr>
              <w:t>развивать способность устанавливать элементарные причинно-следственные зависимости между явлениями живой и неживой прир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Сюжетно - ролевая игра: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«Цветочный магазин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Конструирование: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Загородка для цыплят»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111111"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 xml:space="preserve">ПДД: </w:t>
            </w:r>
            <w:r>
              <w:rPr>
                <w:color w:val="000000"/>
                <w:sz w:val="22"/>
                <w:szCs w:val="22"/>
                <w:shd w:fill="F9FAFA" w:val="clear"/>
              </w:rPr>
              <w:t>«Эти правила важны – эти правила нужны» 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111111"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 xml:space="preserve">Театрализованная деятельность: </w:t>
            </w:r>
            <w:r>
              <w:rPr>
                <w:color w:val="000000"/>
                <w:sz w:val="22"/>
                <w:szCs w:val="22"/>
                <w:shd w:fill="FFFFFF" w:val="clear"/>
              </w:rPr>
              <w:t>«Лиса и заяц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самостоятельной деятельности детей в центрах актив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атрибуты для игр, картин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28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П/ игр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«Догони пару»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«Зайцы и волк».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</w:r>
      <w:r>
        <w:rPr>
          <w:rFonts w:cs="Times New Roman"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:11.03.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Весна шагает по планет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ь: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Расширение представлений о весне: сезонных изменениях в природе, одежде людей (солнце светит ярко, бывают дожди, земля и вода прогреваются солнцем, становятся тёплыми, много молодой нежной зелени на деревьях, кустах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 Выставка творческих работ по теме недели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</w:t>
            </w:r>
            <w:r>
              <w:rPr>
                <w:rFonts w:cs="Times New Roman" w:ascii="Times New Roman" w:hAnsi="Times New Roman"/>
                <w:color w:val="000000"/>
                <w:shd w:fill="F9FAFA" w:val="clear"/>
              </w:rPr>
              <w:t>с детьми о весенних месяцах.</w:t>
            </w:r>
          </w:p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алоподвижная игра: «Молчанка».</w:t>
            </w:r>
          </w:p>
          <w:p>
            <w:pPr>
              <w:pStyle w:val="Textbody1"/>
              <w:widowControl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Пальчиковая игра: </w:t>
            </w:r>
            <w:r>
              <w:rPr>
                <w:rFonts w:cs="Arial"/>
                <w:color w:val="000000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«Кораблик».</w:t>
            </w:r>
            <w:r>
              <w:rPr>
                <w:rFonts w:cs="Times New Roman" w:ascii="Times New Roman" w:hAnsi="Times New Roman"/>
                <w:color w:val="333333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Д/и 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Найди такой же …». 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рудовые поручения: дежурство по столов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работа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креплять умение различать количество предметов, используя при этом слова: один, много, мало (Платон, Соня, Соф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Подвижная игра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Зайка белый умывается»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Дидактическая игра:</w:t>
            </w:r>
            <w:r>
              <w:rPr>
                <w:rFonts w:cs="Arial" w:ascii="Arial" w:hAnsi="Arial"/>
                <w:color w:val="11111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Времена года»</w:t>
            </w:r>
            <w:r>
              <w:rPr>
                <w:rFonts w:cs="Arial" w:ascii="Arial" w:hAnsi="Arial"/>
                <w:color w:val="000000"/>
                <w:sz w:val="19"/>
                <w:szCs w:val="19"/>
                <w:shd w:fill="FFFFFF" w:val="clear"/>
              </w:rPr>
              <w:t> </w:t>
            </w:r>
            <w:r>
              <w:rPr>
                <w:rFonts w:cs="Helvetica" w:ascii="Helvetica" w:hAnsi="Helvetica"/>
                <w:b/>
                <w:bCs/>
                <w:color w:val="333333"/>
                <w:shd w:fill="FFFFFF" w:val="clear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Сюжетно - ролевая игра: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«Цветочный магазин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Конструирование: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Загородка для цыплят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здать условия для Настольно-печатных игр по выбору детей. Цель: развивать у детей самостоятельность в игре 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28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ты ранней весны.</w:t>
            </w:r>
          </w:p>
          <w:p>
            <w:pPr>
              <w:pStyle w:val="Standard"/>
              <w:spacing w:before="28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Познавательно-исследовательская деятельность: «Воздух».</w:t>
            </w:r>
          </w:p>
          <w:p>
            <w:pPr>
              <w:pStyle w:val="Standard"/>
              <w:spacing w:before="28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Цель: исследование давления воздуха.</w:t>
            </w:r>
          </w:p>
          <w:p>
            <w:pPr>
              <w:pStyle w:val="Standard"/>
              <w:spacing w:before="28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П/ игр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Зайцы», «Прыгни — повернись».</w:t>
            </w:r>
          </w:p>
          <w:p>
            <w:pPr>
              <w:pStyle w:val="Standard"/>
              <w:spacing w:before="28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алоподвижная игра: «Берег, море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Индивидуальная  работа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гровое упражнение «Кенгуру». Учить детей продвигаться вперед большими прыж</w:t>
              <w:softHyphen/>
              <w:t>ками на двух ногах, совершенствовать навыки выполнения основных видов движ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28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лоподвижная игра: «Берег, море».</w:t>
            </w:r>
          </w:p>
          <w:p>
            <w:pPr>
              <w:pStyle w:val="Standard"/>
              <w:spacing w:before="28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Словесная игра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Да – нет».</w:t>
            </w:r>
          </w:p>
          <w:p>
            <w:pPr>
              <w:pStyle w:val="Standard"/>
              <w:spacing w:before="28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Труд на участке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гребание песка в песочниц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РУ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hd w:fill="FFFFFF" w:val="clear"/>
              </w:rPr>
              <w:t>«Солнечные зайчи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ть условия для самостоятельной деятельности на прогулке с помощью: сюжетно-ролевых игр по желанию детей, конструирования, выносного материала (лопатки, ведерки, формочки)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и консультации по запросам родител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из плана по работе с родителями)</w:t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Бодрящая гимнастика после сна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Чтение художественной литературы: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И. Ревю «Детская сказка о весне»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астольная игр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Собери поезд»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Подвижная игр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Зайка белый умывается»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Дидактическая игра:</w:t>
            </w:r>
            <w:r>
              <w:rPr>
                <w:rFonts w:cs="Arial" w:ascii="Arial" w:hAnsi="Arial"/>
                <w:color w:val="111111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Времена года»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Helvetica" w:ascii="Helvetica" w:hAnsi="Helvetica"/>
                <w:b/>
                <w:bCs/>
                <w:color w:val="333333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ндивидуальная работа</w:t>
            </w:r>
            <w:r>
              <w:rPr>
                <w:rFonts w:cs="Times New Roman" w:ascii="Times New Roman" w:hAnsi="Times New Roman"/>
              </w:rPr>
              <w:t xml:space="preserve"> с Ваней, Викой и Лизой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hd w:fill="FFFFFF" w:val="clear"/>
              </w:rPr>
              <w:t>формировать элементарные навыки ориентировки в пространстве</w:t>
            </w:r>
            <w:r>
              <w:rPr>
                <w:rStyle w:val="C2"/>
                <w:rFonts w:cs="Times New Roman" w:ascii="Times New Roman" w:hAnsi="Times New Roman"/>
                <w:color w:val="000000"/>
                <w:shd w:fill="FFFFFF" w:val="clear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111111"/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 xml:space="preserve">ПДД: </w:t>
            </w:r>
            <w:r>
              <w:rPr>
                <w:color w:val="000000"/>
                <w:sz w:val="20"/>
                <w:szCs w:val="20"/>
                <w:shd w:fill="F9FAFA" w:val="clear"/>
              </w:rPr>
              <w:t>«Эти правила важны – эти правила нужны» 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111111"/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 xml:space="preserve">Театрализованная деятельность: </w:t>
            </w:r>
            <w:r>
              <w:rPr>
                <w:color w:val="000000"/>
                <w:sz w:val="20"/>
                <w:szCs w:val="20"/>
                <w:shd w:fill="FFFFFF" w:val="clear"/>
              </w:rPr>
              <w:t>«Лиса и заяц»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Хозяйственно - бытовой труд: мытьё игрушек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Художественно - творческая деятельность: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скраски по теме недел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самостоятельной деятельности детей в центрах актив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атрибуты для игр, картин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28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П/ игр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Зайцы», «Прыгни — повернись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 w:val="false"/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2:58:00Z</dcterms:created>
  <dc:creator>user</dc:creator>
  <dc:description/>
  <cp:keywords/>
  <dc:language>en-US</dc:language>
  <cp:lastModifiedBy>user</cp:lastModifiedBy>
  <dcterms:modified xsi:type="dcterms:W3CDTF">2022-08-26T05:48:00Z</dcterms:modified>
  <cp:revision>15</cp:revision>
  <dc:subject/>
  <dc:title/>
</cp:coreProperties>
</file>